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仿宋_GB2312" w:cs="仿宋_GB2312"/>
          <w:sz w:val="30"/>
          <w:szCs w:val="30"/>
          <w:lang w:val="zh-CN"/>
        </w:rPr>
      </w:pPr>
      <w:r>
        <w:rPr>
          <w:rFonts w:eastAsia="仿宋_GB2312" w:cs="仿宋_GB2312"/>
          <w:sz w:val="30"/>
          <w:szCs w:val="30"/>
          <w:lang w:val="zh-CN"/>
        </w:rPr>
      </w:r>
    </w:p>
    <w:p>
      <w:pPr>
        <w:pStyle w:val="Normal"/>
        <w:widowControl/>
        <w:rPr>
          <w:rFonts w:ascii="宋体;SimSun" w:hAnsi="宋体;SimSun" w:eastAsia="仿宋_GB2312" w:cs="宋体;SimSun"/>
          <w:kern w:val="0"/>
          <w:sz w:val="28"/>
          <w:szCs w:val="28"/>
          <w:lang w:val="zh-CN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1971675" cy="1753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kern w:val="0"/>
          <w:sz w:val="48"/>
          <w:szCs w:val="48"/>
        </w:rPr>
        <w:t>绿色食品生产资料企业检查表</w:t>
      </w:r>
    </w:p>
    <w:p>
      <w:pPr>
        <w:pStyle w:val="Normal"/>
        <w:widowControl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6"/>
        </w:rPr>
        <w:t>中国绿色食品协会制</w:t>
      </w:r>
    </w:p>
    <w:p>
      <w:pPr>
        <w:pStyle w:val="Normal"/>
        <w:widowControl/>
        <w:jc w:val="center"/>
        <w:rPr>
          <w:rFonts w:ascii="仿宋_GB2312" w:hAnsi="仿宋_GB2312" w:eastAsia="仿宋_GB2312" w:cs="黑体;SimHei"/>
          <w:b/>
          <w:b/>
          <w:bCs/>
          <w:kern w:val="0"/>
          <w:sz w:val="36"/>
          <w:szCs w:val="36"/>
        </w:rPr>
      </w:pPr>
      <w:r>
        <w:rPr>
          <w:rFonts w:eastAsia="仿宋_GB2312" w:cs="黑体;SimHei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kern w:val="0"/>
          <w:sz w:val="36"/>
          <w:szCs w:val="36"/>
        </w:rPr>
      </w:pPr>
      <w:r>
        <w:rPr>
          <w:rFonts w:eastAsia="仿宋_GB2312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bCs/>
          <w:kern w:val="0"/>
          <w:sz w:val="36"/>
          <w:szCs w:val="36"/>
        </w:rPr>
        <w:t>说   明</w:t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kern w:val="0"/>
          <w:sz w:val="36"/>
          <w:szCs w:val="36"/>
        </w:rPr>
      </w:pPr>
      <w:r>
        <w:rPr>
          <w:rFonts w:eastAsia="仿宋_GB2312" w:ascii="仿宋_GB2312" w:hAnsi="仿宋_GB2312"/>
          <w:b/>
          <w:bCs/>
          <w:kern w:val="0"/>
          <w:sz w:val="36"/>
          <w:szCs w:val="36"/>
        </w:rPr>
      </w:r>
    </w:p>
    <w:p>
      <w:pPr>
        <w:pStyle w:val="P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根据《绿色食品生产资料标志管理办法》规定，制定的《绿色食品生产资料企业检查表》适用于绿色食品生产资料（以下简称“绿色生资”）企业的现场检查评价。</w:t>
      </w:r>
    </w:p>
    <w:p>
      <w:pPr>
        <w:pStyle w:val="P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检查表分为：企业概况和企业管理、生产条件、质量管理、质检能力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部分。“企业概况”中各项由绿色生资管理员核定后填表，其它四个部分须检查，共有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项。其中“</w:t>
      </w:r>
      <w:r>
        <w:rPr>
          <w:rFonts w:eastAsia="仿宋_GB2312" w:ascii="仿宋_GB2312" w:hAnsi="仿宋_GB2312"/>
          <w:b/>
          <w:bCs/>
          <w:sz w:val="28"/>
          <w:szCs w:val="28"/>
        </w:rPr>
        <w:t>*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代表关键项，应重点检查。</w:t>
      </w:r>
    </w:p>
    <w:p>
      <w:pPr>
        <w:pStyle w:val="P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检查组按检查内容及其要求，对企业逐项进行检查和评定。对评定为“基本合格”（但存在问题）、“不合格”的检查内容，应具体说明存在的问题及其改进或纠正意见。</w:t>
      </w:r>
    </w:p>
    <w:p>
      <w:pPr>
        <w:pStyle w:val="P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申报产品不涉及的项目，应在</w:t>
      </w:r>
      <w:r>
        <w:rPr>
          <w:rFonts w:ascii="仿宋_GB2312" w:hAnsi="仿宋_GB2312" w:cs="仿宋_GB2312" w:eastAsia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无”</w:t>
      </w:r>
      <w:r>
        <w:rPr>
          <w:rFonts w:ascii="仿宋_GB2312" w:hAnsi="仿宋_GB2312" w:eastAsia="仿宋_GB2312"/>
          <w:sz w:val="28"/>
          <w:szCs w:val="28"/>
        </w:rPr>
        <w:t>内打勾。</w:t>
      </w:r>
    </w:p>
    <w:p>
      <w:pPr>
        <w:pStyle w:val="P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检查项目全部“合格”的，可以申报绿色生资。关键项</w:t>
      </w:r>
      <w:r>
        <w:rPr>
          <w:rFonts w:eastAsia="仿宋_GB2312" w:ascii="仿宋_GB2312" w:hAnsi="仿宋_GB2312"/>
          <w:sz w:val="28"/>
          <w:szCs w:val="28"/>
        </w:rPr>
        <w:t>2.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.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.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.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.11</w:t>
      </w:r>
      <w:r>
        <w:rPr>
          <w:rFonts w:ascii="仿宋_GB2312" w:hAnsi="仿宋_GB2312" w:eastAsia="仿宋_GB2312"/>
          <w:sz w:val="28"/>
          <w:szCs w:val="28"/>
        </w:rPr>
        <w:t>中有一项为“不合格”的，一年之内不得申报。“基本合格”及以下的，限期一个月内整改，再次现场检查合格的，可以申报绿色生资；限期整改后仍不合格的，一年之内不得申报。</w:t>
      </w:r>
    </w:p>
    <w:p>
      <w:pPr>
        <w:pStyle w:val="P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《绿色食品生产资料企业检查表》要求在现场填写。现场检查完成后，要求申请企业负责人签字，对检查结果及意见加以确认。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rPr/>
      </w:pPr>
      <w:r>
        <w:rPr/>
        <w:t>企业概况</w:t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"/>
        <w:gridCol w:w="5498"/>
        <w:gridCol w:w="29"/>
        <w:gridCol w:w="720"/>
        <w:gridCol w:w="1375"/>
      </w:tblGrid>
      <w:tr>
        <w:trPr>
          <w:trHeight w:val="56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有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私营    </w:t>
            </w:r>
            <w:r>
              <w:rPr>
                <w:rFonts w:ascii="宋体;SimSun" w:hAnsi="宋体;SimSun" w:cs="宋体;SimSun"/>
                <w:szCs w:val="21"/>
              </w:rPr>
              <w:t>□股份公司     □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类型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初次申请     □续展申请     □增报申请</w:t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方式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行生产     □委托生产     □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类型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肥料     □农药      □饲料及饲料添加剂       □兽药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品添加剂     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1714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申报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4"/>
            </w:tblGrid>
            <w:tr>
              <w:trPr>
                <w:trHeight w:val="1176" w:hRule="atLeast"/>
              </w:trPr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种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一</w:t>
            </w:r>
          </w:p>
          <w:p>
            <w:pPr>
              <w:pStyle w:val="Normal"/>
              <w:widowControl/>
              <w:ind w:firstLine="1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个</w:t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力量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职称　　　　人，中级职称　　　　人，初级职称　　　　人</w:t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托单位（或专家）：</w:t>
            </w:r>
          </w:p>
        </w:tc>
      </w:tr>
      <w:tr>
        <w:trPr>
          <w:trHeight w:val="567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方式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本情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申请人的基本情况与申请书内容是否一致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营业执照是否真实有效、满足绿色生资申报要求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所在国家及行业部门的相关资质是否真实有效</w:t>
            </w:r>
            <w:r>
              <w:rPr>
                <w:rFonts w:ascii="宋体;SimSun" w:hAnsi="宋体;SimSun" w:cs="宋体;SimSun"/>
                <w:bCs/>
              </w:rPr>
              <w:t>？满足申请产品生产要求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场所所处位置类型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城区    □乡村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工业园区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具有稳定的生产场所及厂房设备等必要的生产条件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10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是否有委托生产？被委托加工方名称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before="240" w:after="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                  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商标注册证是否真实有效、核定范围包含申报产品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ascii="宋体;SimSun" w:hAnsi="宋体;SimSun" w:cs="宋体;SimSun"/>
                <w:bCs/>
              </w:rPr>
              <w:t>是否具有完善的质量管理体系，并至少稳定运营一年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前三年或用标周期（续展）内是否有质量安全事故和不诚信记录？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申报产品为系列或多个产品时，“产品名称及申报量”可另附页详细说明。</w:t>
      </w:r>
      <w:r>
        <w:br w:type="page"/>
      </w:r>
    </w:p>
    <w:p>
      <w:pPr>
        <w:pStyle w:val="Normal"/>
        <w:widowControl/>
        <w:rPr/>
      </w:pPr>
      <w:r>
        <w:rPr/>
        <w:t>1</w:t>
      </w:r>
      <w:r>
        <w:rPr/>
        <w:t>、企业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80"/>
        <w:gridCol w:w="3600"/>
        <w:gridCol w:w="1080"/>
        <w:gridCol w:w="1260"/>
        <w:gridCol w:w="1617"/>
      </w:tblGrid>
      <w:tr>
        <w:trPr>
          <w:trHeight w:val="4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内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标   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方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评  定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说   明</w:t>
            </w:r>
          </w:p>
        </w:tc>
      </w:tr>
      <w:tr>
        <w:trPr>
          <w:trHeight w:val="7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机构设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部门分工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设有生产管理、质量管理、采购和销售部门，有专（兼）职人员负责。部门职责分工明确，工作开展较好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机构设置和人员配备尚为合理，工作开展一般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机构设置和人员配备不全或不合理，职责不清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谈了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6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领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领导有专人全面负责企业的生产、质量管理工作，主管人具有中级以上专业技术职称或有多年实际工作经验，熟悉业务，懂管理，并履行了其职责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质量主管人具有一定专业知识和工作经验，履行职责尚好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未确定专门负责人，或负责人未能履行职责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谈了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主要部门（研发、质管、车间主任、配料、质检等）负责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主要技术岗位、管理部门负责人必须有中级以上职称或大专以上学历的技术职称。具备本岗位相应的技术和技能，完成工作任务较好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人员齐备，一般尚能完成工作任务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人员不齐备或技术力量较弱，难以胜任工作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谈了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管理人员须掌握绿色生资基本知识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管理人员经培训，掌握绿色生资基本知识，严格按绿色生资要求管理生产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管理人员对绿色生资基本知识有所了解，尚能按绿色生资要求管理生产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管理人员对绿色生资基本知识不了解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提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特殊工种人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专职机械设备、水电维修人员，都取得相应的资格证书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专职人员，少数人未取得资格证书，但有多年工作经验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专职人员，或大多数人员未取得资格证书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证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文件管理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文件管理制度，有部门或人员管理，文件管理到位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文件管理尚可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无管理制度，无部门或人员管理，文件管理较差乱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制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</w:tbl>
    <w:p>
      <w:pPr>
        <w:pStyle w:val="Normal"/>
        <w:widowControl/>
        <w:rPr/>
      </w:pPr>
      <w:r>
        <w:rPr/>
        <w:t>2</w:t>
      </w:r>
      <w:r>
        <w:rPr/>
        <w:t>、生产条件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0"/>
        <w:gridCol w:w="108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内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标   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方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评  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说   明</w:t>
            </w:r>
          </w:p>
        </w:tc>
      </w:tr>
      <w:tr>
        <w:trPr>
          <w:trHeight w:val="2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</w:rPr>
              <w:t>厂区及生产场所环境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各种污染源对厂区无污染，厂区清洁、平整无积水，生产区与生活区隔离较远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污染源影响不大，厂区平整，不太清洁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区与生活区有隔离但较近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污染源有影响，厂区不清洁、有积水，生产区与生活区无隔离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</w:rPr>
              <w:t>基本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污染防控措施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对污染有防控措施，三废排放达标，无异味，无垃圾和杂物堆放。－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三废排放达标，但略有不足。－基本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三废排放未达标，或有异味，垃圾和杂物未合理置放与处置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查阅环保验收文件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现场查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厂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固定的并符合要求的标准厂房，生产车间的结构、高度、设施等能满足生产要求（如温湿度、亮度、空气洁净度）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厂房存在缺陷，但有辅助补救措施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能满足生产要求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考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实地测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库房（原料及产品库）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库房整洁，有良好的防潮、防火、防鼠、防虫等设施（不使用化学药剂），库房温湿度符合原辅料、成品存放要求，物品摆放合理，保存良好。－合格；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库房尚整洁，设施不够完善，物品保存一般。－基本合格；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库房不整洁较乱，无防患设施或使用化学药剂防虫杀鼠，物品保存不好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现场查看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设备和配套设施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设备和设施的配备及其性能、精度能满足生产工艺的要求。－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具有必备的生产设备，但个别设备需要完善。－基本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生产设备不齐全，或其性能、精度不能满足生产工艺的要求。－不合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查阅台帐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现场查看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设施、设备、工具及容器等维护保养和清理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建有维护保养制度，设施、设备、工具及容器保养良好，使用前、后按规定进行清洁、护理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建有制度，但执行不够严格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未建立维护保养制度，或虽有制度，但并未执行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/>
        <w:t>3</w:t>
      </w:r>
      <w:r>
        <w:rPr/>
        <w:t>、质量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3600"/>
        <w:gridCol w:w="1080"/>
        <w:gridCol w:w="1260"/>
        <w:gridCol w:w="1620"/>
      </w:tblGrid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内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标   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方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评  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说   明</w:t>
            </w:r>
          </w:p>
        </w:tc>
      </w:tr>
      <w:tr>
        <w:trPr>
          <w:trHeight w:val="2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质量标准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产品执行标准符合相关的国家、行业及地方标准，符合绿色生资标志许可条件，系列产品制定有企业标准并经备案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标准个別项目不明确。－（限期改进）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企业标准或未经备案。－不合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标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证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质量管理部门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专门机构和专人负责质量管理，厂级一名领导主管质量，管理人员熟知质量目标，具有一定的质量管理和产品生产知识，管理严谨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机构，管理人员到位，但管理不够严谨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机构、人员不齐备，或人员不具备管理素质，管理较差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谈了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生产部门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技术人员了解质量标准和相关要求，有较高的专业技术知识，能掌握生产关键点，严格执行相关标准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技术人员了解质量标准，掌握一定的专业知识。一般能执行相关标准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技术人员不太了解质量标准和相关要求，不能认真执行标准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谈了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料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原料、辅料来源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、辅料有固定的供货渠道，与供货单位签有长期合同，合同及发票齐全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、辅料由正规公司（商店）购入，每年签订合同，合同及发票齐全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、辅料购自市场，无固定供货单位。无合同、发票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票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库房核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原料（种植产品）质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通过认定的绿色食品及其副产品；或绿色食标准化生产基地的产品及其副产品；或经认定，按绿色食品生产方式生产，达到绿色食品标准的自建基地的产品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料非绿色食品，或证书已过有效期，或自建基地，未达到绿色食品质量要求；含有转基因及其它禁用成分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合同、发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行（代︶加工原料︵如豆粕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加工原料、加工工艺及其产品符合绿色食品（生资）有关标准要求，有符合工艺要求的配套加工设备和设施，代加工品与非绿色食品区分管理制度和措施健全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料、工艺、产品基本都能达到绿色食品标准要求，但代加工的区分管理措施须完善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料、工艺、产品任一项未能达到绿色食品标准要求，代加工的无区分管理制度和措施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（库房、加工场）查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</w:rPr>
              <w:t>　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其它原、辅料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产品按规定获得生产许可证、批准文号、登记证等；产品等级符合要求；天然植物符合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GB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T19424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要求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未按规定获得有关证件，或产品等级不符合要求；天然植物不符合国标要求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微生物菌种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用菌种获得具法定资质的检测机构出具的安全鉴定报告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菌种安全鉴定报告，或检测单位不具法定资质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证明文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原料检测、验收制度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料有验收制度，每批次对主要成分和有害物进行检测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料有验收制度，由供货方提供检测报告或定期抽样检测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未建立验收制度，或必要的检测未进行；无相关记录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检测报告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工艺规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各工段制定有生产工艺规程、生产流程图或</w:t>
            </w:r>
            <w:r>
              <w:rPr>
                <w:rFonts w:ascii="宋体;SimSun" w:hAnsi="宋体;SimSun" w:cs="宋体;SimSun"/>
                <w:kern w:val="0"/>
                <w:sz w:val="18"/>
                <w:szCs w:val="28"/>
              </w:rPr>
              <w:t>作业指导书；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关键质量控制点及其操作控制程序。</w:t>
            </w:r>
            <w:r>
              <w:rPr>
                <w:rFonts w:ascii="宋体;SimSun" w:hAnsi="宋体;SimSun" w:cs="宋体;SimSun"/>
                <w:kern w:val="0"/>
                <w:sz w:val="18"/>
                <w:szCs w:val="28"/>
              </w:rPr>
              <w:t>规程符合绿色生资质量标准的要求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28"/>
              </w:rPr>
              <w:t>并经正式批准。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过程质量管理制度及相应的考核办法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规程和管理制度，但无考核办法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操作规程，或无质量管理制度及相应的考核办法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文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17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生产投入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用生产投入品符合绿色生资相关规定，不添加使用绿色生资违禁品。－合格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</w:rPr>
              <w:t>生产投入品为绿色生资违禁品。或含有违禁品成分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库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操作人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操作人员能按工艺文件正确进行生产操作；主要工段操作人员经有关部门培训，持证上岗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个別人员未完全按工艺文件进行生产操作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较多人员未按工艺文件进行生产操作；主要工段操作人员未经培训无证上岗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谈了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生产记录和台帐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各生产工序有记录；有完整的安全及质量台帐，由专人负责，责任人（验收人）签字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记录和台帐，但无专人负责和验收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记录和台帐，或未形成制度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安全生产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主要仪器设备有操作和定期维修记录，有安全生产制度和应急措施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记录、制度和措施，但不够完善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记录，无安全生产制度和应急措施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产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半成品和成品检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半成品及和产品检验制度，按规定方法在生产过程中和出厂前对半成品和产品进行检验，有完整的检验记录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检验工作和记录工作不够完善，或仅对产品检验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检验制度（尤其产品）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报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18"/>
                <w:szCs w:val="18"/>
              </w:rPr>
              <w:t>不合格产品的管理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按不合格产品管理规定及时进行处理，并上报质管部门，查找并解决问题。有措施保证不合格产品不出厂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按规定处理不合格产品，但未进一步查找原因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有关规定，或未执行规定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阅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出厂产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出厂产品有检验合格证，包装良好，标签符合有关规定，使用说明清楚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检验合格证，包装尚好，标签和说明存在不足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检验合格证，包装、标签和说明存在问题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绿色生资和非绿色生资区分管理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绿色生资生产全程与非绿色生资有区分度管理制度和防混措施，效果良好。－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有制度，措施尚需完善，效果一般。－基本合格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无制度，或缺少有效措施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3.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售后服务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对产品质量有承诺保证措施，有售后服务网络，人员落实，对反馈信息及时处理，并记录在案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对产品质量有承诺保证措施，售后服务尚有不足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承诺保证措施，无人管理售后服务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记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Cs w:val="28"/>
        </w:rPr>
        <w:t>、质检能力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0"/>
        <w:gridCol w:w="1080"/>
        <w:gridCol w:w="1296"/>
        <w:gridCol w:w="1584"/>
      </w:tblGrid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内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标   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检查方法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评定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1"/>
              </w:rPr>
              <w:t>说   明</w:t>
            </w:r>
          </w:p>
        </w:tc>
      </w:tr>
      <w:tr>
        <w:trPr>
          <w:trHeight w:val="29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质检室和人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专门质检室，其设施、仪器设备符合检测项目的要求，负责人具大专以上学历。检验员具有中专以上学历，经培训持证上岗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质检室及其设施、设备、人员基本符合要求，但负责人非专职，或少数检验员未经培训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设施、仪器设备不符合检测项目的要求，或人员不能适应工作需要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证书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计量仪器设备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经计量部门检定，并在有效期内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未经检定，或有效期已过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证书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委托检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委托单位是法定资质的质量监测机构，有委托合同，检测任务、标准明确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委托检测任务和标准不够明确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委托单位不具法定资质，或无合同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合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检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在操作规程，有检测指标和检验方法，有规范的检测记录（原始、检测报告）、试剂标签规范健全，采用法定计量单位。留样、存档三年以上。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符合上述标准，但记录不够规范，存档时问稍短。－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规范，或无完整记录，标签不规范，无留样存档制度。－不合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查看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现场查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格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不合格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 w:val="18"/>
          <w:szCs w:val="28"/>
        </w:rPr>
        <w:t>5</w:t>
      </w:r>
      <w:r>
        <w:rPr>
          <w:rFonts w:ascii="宋体;SimSun" w:hAnsi="宋体;SimSun" w:cs="宋体;SimSun"/>
          <w:b/>
          <w:bCs/>
          <w:kern w:val="0"/>
          <w:sz w:val="18"/>
          <w:szCs w:val="28"/>
        </w:rPr>
        <w:t>、</w:t>
      </w:r>
      <w:r>
        <w:rPr>
          <w:rFonts w:ascii="宋体;SimSun" w:hAnsi="宋体;SimSun" w:cs="宋体;SimSun"/>
          <w:b/>
          <w:bCs/>
          <w:kern w:val="0"/>
          <w:szCs w:val="28"/>
        </w:rPr>
        <w:t>现场检查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622"/>
        <w:gridCol w:w="1694"/>
      </w:tblGrid>
      <w:tr>
        <w:trPr>
          <w:trHeight w:val="567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体评价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原料来源是否稳定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过程及生产车间、产品质量检验室、库房等场所是否符合绿色生资要求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生产厂区环境及环保是否符合要求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企业各项管理制度执行情况是否符合要求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原料配比及投料单、原料和产品的出入库凭证是否齐全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申请产品销售、使用效果是否良好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  □是</w:t>
            </w:r>
          </w:p>
        </w:tc>
      </w:tr>
      <w:tr>
        <w:trPr>
          <w:trHeight w:val="56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希望企业加强的方面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意见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部合格，同意申报。</w:t>
            </w:r>
          </w:p>
        </w:tc>
      </w:tr>
      <w:tr>
        <w:trPr>
          <w:trHeight w:val="83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暂缓申报，限期整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内完成），整改项具体为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。 </w:t>
            </w:r>
          </w:p>
        </w:tc>
      </w:tr>
      <w:tr>
        <w:trPr>
          <w:trHeight w:val="83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。</w:t>
            </w:r>
          </w:p>
        </w:tc>
      </w:tr>
      <w:tr>
        <w:trPr>
          <w:trHeight w:val="203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员签字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>
          <w:trHeight w:val="381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确认检查组已按照《绿色食品生产资料现场检查通知书》的要求完成了现场检查工作，报告内容符合客观事实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企业负责人签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:                                                  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ind w:firstLine="57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</w:rPr>
        <w:t>现场检查照片粘贴处：</w:t>
      </w:r>
    </w:p>
    <w:sectPr>
      <w:type w:val="nextPage"/>
      <w:pgSz w:w="11906" w:h="16838"/>
      <w:pgMar w:left="1797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11">
    <w:name w:val="正文文本 Char1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05:00Z</dcterms:created>
  <dc:creator>X</dc:creator>
  <dc:description/>
  <cp:keywords/>
  <dc:language>en-US</dc:language>
  <cp:lastModifiedBy>lenovo</cp:lastModifiedBy>
  <cp:lastPrinted>2012-09-11T14:42:00Z</cp:lastPrinted>
  <dcterms:modified xsi:type="dcterms:W3CDTF">2024-06-03T08:28:00Z</dcterms:modified>
  <cp:revision>20</cp:revision>
  <dc:subject/>
  <dc:title>绿色食品生产资料企业检查表</dc:title>
</cp:coreProperties>
</file>